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 ELEMENTS</w:t>
      </w:r>
    </w:p>
    <w:p>
      <w:pPr>
        <w:pStyle w:val="Normal"/>
        <w:jc w:val="center"/>
        <w:rPr>
          <w:rFonts w:ascii="Playbill" w:hAnsi="Playbill" w:cs="Playbill"/>
          <w:sz w:val="72"/>
          <w:szCs w:val="72"/>
        </w:rPr>
      </w:pPr>
      <w:r>
        <w:rPr>
          <w:rFonts w:cs="Playbill" w:ascii="Playbill" w:hAnsi="Playbill"/>
          <w:sz w:val="72"/>
          <w:szCs w:val="72"/>
        </w:rPr>
        <w:t>-SHAPE &amp; FORM-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Playbill" w:hAnsi="Playbill" w:cs="Playbill"/>
          <w:sz w:val="72"/>
          <w:szCs w:val="72"/>
        </w:rPr>
      </w:pPr>
      <w:r>
        <w:rPr>
          <w:rFonts w:cs="Playbill" w:ascii="Playbill" w:hAnsi="Playbill"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BJECTIVES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DERSTAND THAT SHAPE AND FORM ARE ELEMENTS OF AR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DERSTAND THE DIFFERENCE BETWEEN SHAPE AND FOR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OGNIZE THAT SHAPES ARE FLAT (2-D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OGNIZE THAT FORMS ARE 3-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>CATEGORIZE SHAPES AND FORMS INTO GEOMETRIC AND ORGANIC TYPES</w:t>
      </w:r>
    </w:p>
    <w:p>
      <w:pPr>
        <w:pStyle w:val="Normal"/>
        <w:numPr>
          <w:ilvl w:val="0"/>
          <w:numId w:val="3"/>
        </w:numPr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NDERSTAND HOW VALUE ADDS THE ILLUSION OF DEPTH TO FORMS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VESTIGATE LIGHT SOURC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RET VALUES ACCORDING TO THE GIVEN LIGHT SOURC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TECT SHADOW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TRODUC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NOTE PACKETS (DISCUSS &amp; HIGHLIGHT)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  <w:szCs w:val="24"/>
        </w:rPr>
        <w:t>DEFINITIONS &amp; VOCABULAR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UIDED PRACTIC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HAPE-FORM-VALUE WORKSHEE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DEPENDENT PRACTIC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>TURN GEOMETRIC SHAPES INTO FORM STRUCTURES IN SKETCHBOOK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SIGN A LIGHT SOURCE TO EACH OF THE 7 MAJOR FORM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NDER FORMS BY SHADING WITH THE GIVEN LIGHT SOURCE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DEPENDENT PRACTICE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REATIVELY  GROUP ALL 7 FORMS -CHOOSE YOUR OWN LIGHT SOURC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KE 3 ‘DUMMY DESIGNS’ IN SKETCHBOOK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VALUATE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ING THE ‘DUMMY DESIGNS’~ CREATE A WACKY STACKED COMPOSITION USING ALL 7 GEOMETRIC FORMS IN A DRAWING AND SHADING WITH COLORED PENCIL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sz w:val="36"/>
      <w:szCs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28:00Z</dcterms:created>
  <dc:creator> </dc:creator>
  <dc:description/>
  <dc:language>en-US</dc:language>
  <cp:lastModifiedBy> </cp:lastModifiedBy>
  <dcterms:modified xsi:type="dcterms:W3CDTF">2008-10-21T03:28:00Z</dcterms:modified>
  <cp:revision>2</cp:revision>
  <dc:subject/>
  <dc:title>VALUE SHAPE &amp; FORM </dc:title>
</cp:coreProperties>
</file>